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бласт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и развитие промышленных з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льяновской области на 2008-201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нят   Законодательным   Собранием  Ульяновской области          30       августа        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ластную целевую программу «Формирование и развитие промышленных зон в Ульяновской области на 2008-2010 годы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ём финансирования мероприятий областной целевой программы «Формирование и развитие промышленных зон в Ульяновской области»              на 2008-2010 годы за счет средств областного бюджета Ульяновской области определяется законом Ульяновской области об областном бюджете Ульяновской области на очередно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08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С.И.Мороз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« 05 » сентября 2007 год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21-З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29"/>
      </w:tblGrid>
      <w:tr>
        <w:trPr/>
        <w:tc>
          <w:tcPr>
            <w:tcW w:w="55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ConsPlusNormal"/>
              <w:widowControl/>
              <w:ind w:left="4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Normal"/>
              <w:widowControl/>
              <w:ind w:left="4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Ульяновской области</w:t>
            </w:r>
          </w:p>
          <w:p>
            <w:pPr>
              <w:pStyle w:val="ConsPlusNormal"/>
              <w:widowControl/>
              <w:ind w:left="4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областной целевой программы «Формирование промышленных зон в Ульяновской области» на 2008-2010 годы»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ластная целевая 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Формирование и развитие промышленных зон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 Ульяновской области» на 2008-2010 год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60"/>
        <w:gridCol w:w="6120"/>
      </w:tblGrid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целевая программа «Формирование и развитие промышленных зон в Ульяновской области» на 2008-2010 годы (далее - Программа).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Normal"/>
              <w:ind w:left="5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Ульяновской области.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       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нвестиций аппарата Правительства Ульяновской области.</w:t>
            </w:r>
          </w:p>
        </w:tc>
      </w:tr>
      <w:tr>
        <w:trPr>
          <w:trHeight w:val="1243" w:hRule="atLeast"/>
        </w:trPr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        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бъёмов инвестиций, привлекаемых в экономику Ульяновской области через  формирование механизмов создания и развития промышленных зон, и организация на их базе качественного предложения инвесторам площадок для промышленной застройки;                                         </w:t>
              <w:br/>
              <w:t>подготовка земельного участка под промышленную застройк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мышленной зоны инженерными коммуникациям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й, размещаемых на            территории промышленной зоны, квалифици-рованными рабочими кадрам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инвесторов для создания про-мышленных предприятий на территории промышленной зоны «Заволжье».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8-2010 годы;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(2008 год) – формирование промышленной зон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(2009-2010 годы) – развитие промышленной зоны.</w:t>
            </w:r>
          </w:p>
        </w:tc>
      </w:tr>
      <w:tr>
        <w:trPr>
          <w:trHeight w:val="704" w:hRule="atLeast"/>
        </w:trPr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полагается.</w:t>
            </w:r>
          </w:p>
        </w:tc>
      </w:tr>
      <w:tr>
        <w:trPr>
          <w:trHeight w:val="704" w:hRule="atLeast"/>
        </w:trPr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ъём финансирования Программы - 231075,0 тыс. рублей, в том числе 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у из областного бюджета – 150000,0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х источников – 81075,0 тыс. рублей. </w:t>
            </w:r>
          </w:p>
        </w:tc>
      </w:tr>
      <w:tr>
        <w:trPr>
          <w:trHeight w:val="600" w:hRule="atLeast"/>
        </w:trPr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программных мероприятий 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инвестиций и внешних связей Ульяновской обла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«город Ульяновск» (по согласованию).</w:t>
            </w:r>
          </w:p>
        </w:tc>
      </w:tr>
      <w:tr>
        <w:trPr>
          <w:trHeight w:val="960" w:hRule="atLeast"/>
        </w:trPr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управления Программой 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заказчик Программы осуществляет контроль за ходом реализации программных мероприятий по соответствующим   направлениям и ежеквартально информирует Министра экономики Ульяновской области. </w:t>
            </w:r>
          </w:p>
        </w:tc>
      </w:tr>
      <w:tr>
        <w:trPr>
          <w:trHeight w:val="960" w:hRule="atLeast"/>
        </w:trPr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и показатели оценки эффективности мероприятий Программы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 - привлечение 3 млрд. рублей, создание 200 рабочих мест, получение 100 млн. рублей дополнительных налоговых отчисл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 - привлечение 6 млрд. рублей, создание 400 рабочих мест, получение 700 млн. рублей дополнительных налоговых отчисл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- привлечение 4 млрд. рублей, создание 400 рабочих мест, получение 1000 млн. рублей дополнительных налоговых отчислений.</w:t>
            </w:r>
          </w:p>
        </w:tc>
      </w:tr>
      <w:tr>
        <w:trPr>
          <w:trHeight w:val="1320" w:hRule="atLeast"/>
        </w:trPr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ндикаторы оценки эффективности Программы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ивлечённых инвестиц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ваемых рабочих мес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налоговых отчислений в консо-лидированный бюджет Ульяновской области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едени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субъектов Российской Федерации идёт постоянная конкуренция по созданию более привлекательного инвестиционного климата с целью увеличения объёмов инвестиций, вкладываемых инвесторами в развитие региональной экономики. Наряду с традиционными направлениями повышения инвестиционного рейтинга регионами в настоящее время используются новые формы создания комфортных условий для привлечения инвестиций. Это формирование инвестиционных площадок, промышленных зон и индустриальных парков. Данные формы повышения инвестиционной привлекательности призваны минимизировать временные и финансовые затраты инвестора при реализации проектов за счёт создания всей необходимой инженерной, деловой и социальной инфраструктуры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 направление инвестиционной политики по созданию наиболее благоприятного инвестиционного климата на отдельных территориях начал применять ряд регионов России, потенциал для использования и развития указанного направления на региональном уровне имеет и Ульяновская област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яда преимуществ в инвестиционном потенциале Ульяновской области создаёт условия для привлечения крупных международных и отечественных компаний к развитию своего бизнеса на территории рег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ов привлекает выгодное географическое расположение Ульяновской области, которая находится в самом центре Приволжского федерального округа и граничит с шестью субъектами Российской Федерации: Республикой Татарстан, Республикой Чувашия, Республикой Мордовия, с Самарской, Саратовской и Пензенской областя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ояние от Ульяновска до г. Москвы – 875 км, до г. Нижнего Новгорода – 440 км, до ближайших соседей – г. Самары и г. Казани - немногим более 200 км. Ульяновская область имеет развитую транспортную инфраструктуру. На территории Ульяновской области действуют два аэропорта, один из которых имеет статус международного, проходят две железные дороги - «Куйбышевская» и «Поволжская», две федеральные автотрассы, имеются крупные грузовой и пассажирский речные порты. По расчётам экспертов, такое месторасположение выгодно определяет большую, чем у столичного региона, ёмкость потенциальных рынков сбыта. Так, в радиусе 500 км от Ульяновска проживают около 20 млн. человек, а в радиусе 1000 км – 43 млн. человек соответственн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еление области – 1350 тыс. человек. Почти половина населения проживает в областном центре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личеству жителей Ульяновск девятнадцатый среди городов России. Второй по величине город области – Димитровград (130 тыс. человек) - является научным центром, и сегодня есть полная уверенность в том, что в дальнейшем он будет развиваться как наукоград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яновская область богата многими полезными ископаемыми – нефтью, диатомитами, кварцевыми песками, цементным и карбонатным сырьём. Их успешное освоение и использование призвано придать  динамичный импульс экономик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егион обладает высоким кадровым потенциалом, отличаясь высоким качеством и относительно низкой стоимостью рабочей сил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экономически активного населения составляет 685 тысяч человек. Будущих специалистов готовят 5 государственных университетов, в том числе единственное в России высшее авиационное училище гражданской авиации. Кроме того, на территории региона действуют более 10 филиалов негосударственных вузов. В области сохранена система подготовки рабочих кадров, включающая 33 средних специальных учебных заведения и 35 профессиональных  училищ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ормирование валового регионального продукта значительную роль оказывает промышленное производство, поэтому темпы роста валового регионального продукта и повышение качества жизни населения во многом определяются ростом объёмов промышленного производства области и повышением его конкурентоспособ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валового регионального продукта (далее - ВРП) Ульяновской области за последние 5 лет составил более 200 процентов (101,7 млрд. рублей в 2006 г.).  Область имеет многоотраслевую структуру экономики, промышленность обеспечивает до 30 процентов ВРП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экономического роста Ульяновской области составляют такие отрасли, как машиностроение, продукция которого занимает 54 процента от общего объёма промышленной продукции, электроэнергетика, на которую приходится 12,7 процента, промышленность строительных материалов – 6,5 процента, лёгкая и пищевая промышленность – 19 процентов произведённой в регионе промышленной продук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процентов промышленной продукции области идёт на экспорт. В основном это продукция машино- и станкостроения. Основными экономическими партнёрами Ульяновской области являются такие страны, как Германия, США, Канада, Нидерланды, Великобритания, Япония, Италия, Чехия,  Китай, Белоруссия, Венгрия,  Турция, Республика  Корея, Азербайджа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имулирования роста инвестиций в промышленность в области постоянно ведётся работа по улучшению инвестиционного климата посредством установления благоприятного налогового режима, создания условий для справедливой конкуренции, обеспечения бизнеса качественной инфраструктурой и минимизации административных барьер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нвестиционной активности в России показывает, что преимущественная концентрация вновь создаваемых промышленных производств происходит там, где развита инженерная инфраструктура и имеется возможность привлечения квалифицированных трудовых ресурс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крупными производственными компаниями своих предприятий на территории Ульяновской области возникла необходимость формирования механизмов создания промышленных зон и организации на их базе качественного предложения инвесторам площадок для промышленной застройки. Решение данного вопроса возможно осуществить исключительно программно-целевым методом, так как к его решению будут привлечены органы как региональной, так и муниципальной власти. Кроме того, к развитию сетей инженерной инфраструктуры планируется в дальнейшем привлечь представителей естественных монополий. Финансирование предлагаемых мероприятий именно в рамках областной целевой программы позволит минимизировать риски нецелевого использования бюджетных средств, а также сконцентрировать все организационные и финансовые ресурсы на решении первоочередных задач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Программы - 2008-2010 годы. Программа разбита на этапы, что позволяет осуществлять её постоянное дополнение с целью формирования новых промышленных зон в соответствии с динамикой социально–экономического развития региона и возникающими потребност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ь, задачи и целевые индикаторы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увеличение объёмов инвестиций, привлекаемых в экономику Ульяновской области через формирование механизмов создания и развития промышленных зон, и организация на их базе качественного предложения инвесторам площадок для промышленной застройки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готовка земельного участка под промышленную застройк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промышленной зоны инженерными коммуникация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организаций, размещаемых на территории промышленной зоны, квалифицированными рабочими кадр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влечение инвесторов для создания промышленных предприятий на территории промышленной зо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индикаторами Программы являются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объём инвестиц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новых рабочих мес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оговые отчисления в консолидированный бюджет Ульяновской област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 и этапы реализации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08 -2010 год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 – создание промышленной зоны «Заволжье» в г. Ульяновске. Срок реализации –2008 г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 – развитие промышленной зоны «Заволжье» в г. Ульяновске. Срок реализации - 2009-2010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ая зона «Заволжье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работки механизмов создания промышленных зон и дальнейшего их развития выбран земельный участок, расположенный на землях города Ульяновска восточнее 44 проезда Инженерного и южнее 7 проезда Инженерного в Заволжском районе города Ульяновска (схема размещения указана в приложении 2 к Программе). Создаваемой промышленной зоне предлагается присвоить наименование - промышленная зона «Заволжье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выбранного земельного участка под размещение промышленной зоны «Заволжье» составляет 500 га, в том числе под организацию первой очереди зоны - 80 г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ста размещения промышленной зоны «Заволжье» связан с наличием в Заволжском районе развитого промышленного потенциала, квалифицированных трудовых ресурсов, высокого образовательного уровня рабочих кадров, высокого уровня обеспеченности жителей района социальной инфраструктурой, наличием железнодорожных подъездных путей и автомобильных магистралей, оптимального уровня затрат на инженерное обустройство производственной площадки и рядом других фактор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успешного формирования промышленной зоны является опыт ранее реализуемых в Ульяновской области инвестиционных проектов и наличие условий для обеспечения высоких темпов экономического рос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йся инвестиционный потенциал областного центра позволит создать наиболее благоприятные условия для привлечения инвесторов в создаваемую промышленную зону. Решение задач по созданию зоны и развитию инженерной инфраструктуры промышленных площадок призвана решить предлагаемая Программ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планируется реализовать ряд мероприятий, направленных на формирование промышленной зоны «Заволжье» и подведение к границам зоны инженерных коммуникаций, в частности, газопровода, водопровода, автомобильной и железной дорог, линий электропередачи. Необходимо отметить, что планируемый эффект от реализации Программы может быть достигнут исключительно при выполнении запланированных мероприятий в полном объёме и в определённые срок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</w:p>
    <w:p>
      <w:pPr>
        <w:pStyle w:val="ConsPlusNormal"/>
        <w:widowControl/>
        <w:jc w:val="right"/>
        <w:rPr/>
      </w:pPr>
      <w:r>
        <w:rPr/>
        <w:t>в действующих ценах каждого года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260"/>
        <w:gridCol w:w="1440"/>
      </w:tblGrid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,0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7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75,0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7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75,0</w:t>
            </w:r>
          </w:p>
        </w:tc>
      </w:tr>
    </w:tbl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ными источниками финансирования подразумеваются средства муниципальных образований, на территории которых создаются промышленные зоны, и собственные средства представителей естественных монополий, которые заинтересованы в развитии инженерной инфраструктуры для обеспечения энергоресурсами новых потребителей. Объём финансирования, указанный по иным источникам, носит ориентировочный и рекомендуемый характе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конкретных мероприятий Программы указаны в приложении 1 к Программе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жидаемый эффект от реализации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производств в промышленных зонах в Ульяновской  области только на первом этапе позвол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. - привлечь 3 млрд. рублей, создать 200 рабочих мест, получить  100 млн. рублей дополнительных налоговых отчисл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. - привлечь 6 млрд. рублей, создать 400 рабочих мест, получить  700 млн. рублей дополнительных налоговых отчисл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- привлечь 4 млрд. рублей, создать 400 рабочих мест, получить 1000 млн. рублей дополнительных налоговых отчисл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результаты планируется достичь за счё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в рамках формирования промышленной зоны «Заволжье» одного из крупнейших в России пищевого кластера с участием иностранного капитала (например, таких компаний как «</w:t>
      </w:r>
      <w:r>
        <w:rPr>
          <w:rFonts w:cs="Times New Roman" w:ascii="Times New Roman" w:hAnsi="Times New Roman"/>
          <w:sz w:val="28"/>
          <w:szCs w:val="28"/>
          <w:lang w:val="en-US"/>
        </w:rPr>
        <w:t>SABMiller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en-US"/>
        </w:rPr>
        <w:t>MARS</w:t>
      </w:r>
      <w:r>
        <w:rPr>
          <w:rFonts w:cs="Times New Roman" w:ascii="Times New Roman" w:hAnsi="Times New Roman"/>
          <w:sz w:val="28"/>
          <w:szCs w:val="28"/>
        </w:rPr>
        <w:t>» и др.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в экономику Ульяновской области на 1 рубль бюджетных инвестиций более 100 рублей частных инвестиций только от предприятий промышленной зоны, не считая интегрального эффекта для экономики области в цел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новых рабочих мест, в частности на производствах компании «</w:t>
      </w:r>
      <w:r>
        <w:rPr>
          <w:rFonts w:cs="Times New Roman" w:ascii="Times New Roman" w:hAnsi="Times New Roman"/>
          <w:sz w:val="28"/>
          <w:szCs w:val="28"/>
          <w:lang w:val="en-US"/>
        </w:rPr>
        <w:t>SABMiller</w:t>
      </w:r>
      <w:r>
        <w:rPr>
          <w:rFonts w:cs="Times New Roman" w:ascii="Times New Roman" w:hAnsi="Times New Roman"/>
          <w:sz w:val="28"/>
          <w:szCs w:val="28"/>
        </w:rPr>
        <w:t>» - 400 новых рабочих мест, компании «</w:t>
      </w:r>
      <w:r>
        <w:rPr>
          <w:rFonts w:cs="Times New Roman" w:ascii="Times New Roman" w:hAnsi="Times New Roman"/>
          <w:sz w:val="28"/>
          <w:szCs w:val="28"/>
          <w:lang w:val="en-US"/>
        </w:rPr>
        <w:t>MARS</w:t>
      </w:r>
      <w:r>
        <w:rPr>
          <w:rFonts w:cs="Times New Roman" w:ascii="Times New Roman" w:hAnsi="Times New Roman"/>
          <w:sz w:val="28"/>
          <w:szCs w:val="28"/>
        </w:rPr>
        <w:t>» - 350 рабочих мест, у поставщиков и обслуживающих организаций - дополнительно 350 рабочих мест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я дополнительных заказов на строительно-монтажные работы для подрядчиков за период с 2008 по 2012 год в объёме не менее 1 млрд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я потенциальной налогооблагаемой базы предприятий, расположенных на территории промышленной зоны «Заволжье», позволяюще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2009 года получать ежегодно в консолидированный бюджет Ульяновской области по налогу на прибыль 200 млн. рублей, по налогу на имущество организаций более 150 млн. рублей, по земельному налогу - более 100 млн. рублей, по налогу на доходы физических лиц - не менее 35 млн. рублей, акцизов на пиво - не менее 700 млн. рублей. Итого ежегодные потенциальные налоговые поступления возрастут более чем на  1 млрд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областного бюджета Ульяновской области на формирование промышленной площадки окупятся в первый год после запуска предприятий, расположенных на промышленной зоне, - в 2009 год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мышленной зоны «Заволжье» окажет комплексное влияние на социально-экономическое развитие Ульяновской области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бъём выпускаемой промышленной продукции в Ульяновской области к 2010 году возрастёт минимум на 10 млрд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безработных в Ульяновской области снизится на 5 проц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ёт удельный вес высококвалифицированных и высокооплачиваемых рабочих мест в общей структуре занятости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ся число рабочих мест в ряде отраслей: в строительстве, транспорте, переработке, сельском хозяйстве,  жилищно-коммунальной сфере, образовании, торговле и други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увеличен экспортный потенциал экономики Ульяновской области, так как предполагается реализация продукции не только в другие регионы России, но  и страны СН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созданы условия для развития компаний–поставщиков, зарегистрированных на территории Ульяновской области. Дополнительный эффект будет получен от компаний, оказывающих различные услуги для предприятий промышленной зоны (в том числе в рамках субконтрактации и аутсорсинг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дан импульс развитию инженерной инфраструктуры и профессиональных образовательных учрежд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окращён срок на предоставление инвесторам площадок для реализации проек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кажет влияние на решение важнейших задач социально-экономического развития Ульяновской области, таких как повышение качества жизни населения Ульяновской области, удвоение ВРП, обеспечение бюджетной самодостаточности Ульянов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я управления Программой и контроль за ходом её реализаци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будет осуществляться путем предоставления субсидий муниципальным образованиям, на территории которых создаются промышленные зоны, на исполнение возложенных на них полномочий в части развития сетей инженерных коммуникаци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управление и обеспечение контроля за ходом реализации Программы осуществляется государственным заказчиком Программы в лице Министра инвестиций и внешних связей Ульяновской области в соответствии с порядком, установленным постановлением Правительства Ульяновской области от 28.06.2007 №219 «Об утверждении Положения о порядке разработки и реализации в Ульяновской области областных целевых программ». Исполнители Программы в установленном порядке ежемесячно в срок не позднее 7 числа месяца, следующего за отчётным, представляют Министру инвестиций и внешних связей Ульяновской области отчёт о проделанной работе по реализации мероприятий Программы с приложением документов, подтверждающих выполнение строительно-монтажных рабо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ждым инвестором, реализующим свои инвестиционные проекты на территории промышленной зоны «Заволжье», Правительство Ульяновской области заключит соглашение, в котором будут прописаны сроки и формат представления информации о ходе реализации проек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4:02:00Z</dcterms:created>
  <dc:creator>admin</dc:creator>
  <dc:description/>
  <cp:keywords/>
  <dc:language>en-US</dc:language>
  <cp:lastModifiedBy>admin</cp:lastModifiedBy>
  <dcterms:modified xsi:type="dcterms:W3CDTF">2007-09-12T06:19:00Z</dcterms:modified>
  <cp:revision>5</cp:revision>
  <dc:subject/>
  <dc:title>ЗАКОН</dc:title>
</cp:coreProperties>
</file>